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795276035" r:id="rId2"/>
        </w:object>
      </w:r>
      <w:r>
        <w:rPr/>
        <w:t xml:space="preserve">                                             </w:t>
      </w:r>
      <w:r>
        <w:rPr>
          <w:color w:val="FFFFFF"/>
        </w:rPr>
        <w:t>ЗРАЗОК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ТЕРНІВСЬКА РАЙОННА У МІСТІ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ІІ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6.02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№ </w:t>
            </w:r>
            <w:r>
              <w:rPr>
                <w:u w:val="single"/>
                <w:lang w:val="ru-RU"/>
              </w:rPr>
              <w:t>38</w:t>
            </w:r>
            <w:r>
              <w:rPr>
                <w:color w:val="FFFFFF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┌</w:t>
      </w:r>
      <w:r>
        <w:rPr/>
        <w:t xml:space="preserve">                                                       ┐</w:t>
      </w:r>
    </w:p>
    <w:tbl>
      <w:tblPr>
        <w:tblW w:w="4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</w:tblGrid>
      <w:tr>
        <w:trPr>
          <w:trHeight w:val="1080" w:hRule="atLeast"/>
        </w:trPr>
        <w:tc>
          <w:tcPr>
            <w:tcW w:w="4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Про внесення змін та доповнен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до рішення районної у місті ради від 25.12.2015 №11 «Про районний у місті бюджет на 2016 рік»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Керуючись Бюджетним кодексом України,  Законами України «Про Державний Бюджет України на 2016 рік»,  «Про місцеве самоврядування в Україні»,  відповідно до          рішень Криворізької міської ради від 30.03.2011 №259 «Про обсяг і межі повноважень районних у місті рад та їх виконавчих органів»,  від 24.12.2015 №17 «Про міський бюджет на 2016 рік», районна у місті рада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ВИРІШИЛА:</w:t>
      </w:r>
    </w:p>
    <w:p>
      <w:pPr>
        <w:pStyle w:val="Normal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розпорядження голови районної у місті ради  від 16.02.2016 №18-р «Про внесення змін до показників районного у місті бюджету на 2015 рік»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зміни до рішення районної у місті ради від 25.12.2015 №11 «Про районний у місті бюджет на 2016 рік», а саме:</w:t>
      </w:r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замінити: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1 у підпункті 1.2 цифри з «1546,0» замінити на «1757,8»;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2 у підпункті 1.3 цифри з «1546,0» на «1757,8»;</w:t>
      </w:r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у підпункті 1.4 цифри з «112426»,  «1919» на «112897,8»,  «2390,7» відповідно;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4 у пункті 2 цифри з «112426»,  «1919,0» на «112637,7»,  «2130,7» відповідно;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5 у пункті 5 цифру з «2210,9» на  «2536,7»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викласти в новій редакції додатки 1,2,3,4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3 у пункті 13 після слів: «Бюджетного кодексу України» доповнити словами «рішення міської ради від 24.12.2015 № 17 «Про міський бюджет на 2016 рік»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пункт 19 викласти в новій редакції: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конкому районної у місті ради забезпечити: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 щоквартальне подання на затвердження районній у місті раді письмового звіту про хід виконання районного у місті бюджету на 2016 рік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9.2 на виконання ст. 28 Бюджетного кодексу України забезпечити оприлюднення інформації про районний у місті бюджет, щоквартальних звітів про виконання районного у місті бюджету у 2016 році у Криворізькій міській комунальній газеті «Червоний гірник» у визначений чинним законодавством термін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Головним розпорядникам коштів, бюджетним установам, яким уточнюються показники, унести відповідні зміни до районних програм, кошторисів доходів і видатків, планів асигнуван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ідділу з питань внутрішньої політики та зв’язків з громадськістю виконкому</w:t>
      </w:r>
      <w:r>
        <w:rPr>
          <w:sz w:val="24"/>
          <w:highlight w:val="red"/>
        </w:rPr>
        <w:t xml:space="preserve"> </w:t>
      </w:r>
      <w:r>
        <w:rPr>
          <w:sz w:val="24"/>
        </w:rPr>
        <w:t xml:space="preserve">районної умісті ради (Кіясь В.О.) оприлюднити дане рішення на офіційному веб-сайті виконкому Тернівської районної у місті ради в мережі Інтернет у визначений чинним законодавством термі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</w:rPr>
        <w:t xml:space="preserve">Контроль за виконанням даного рішення покласти на постійну комісію районної у місті ради з питань планування, бюджету, економіки, екології та підприємницької діяльності       (Коваль А.В.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олова районної у місті  ради                                                 </w:t>
        <w:tab/>
        <w:t xml:space="preserve">   В.Солод</w:t>
      </w:r>
    </w:p>
    <w:sectPr>
      <w:type w:val="nextPage"/>
      <w:pgSz w:w="11906" w:h="16838"/>
      <w:pgMar w:left="1701" w:right="567" w:gutter="0" w:header="0" w:top="381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4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256" w:before="160" w:after="0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3:31:00Z</dcterms:created>
  <dc:creator>new</dc:creator>
  <dc:description/>
  <cp:keywords/>
  <dc:language>en-US</dc:language>
  <cp:lastModifiedBy>Владимир</cp:lastModifiedBy>
  <cp:lastPrinted>2016-01-21T17:44:00Z</cp:lastPrinted>
  <dcterms:modified xsi:type="dcterms:W3CDTF">2016-02-27T13:31:00Z</dcterms:modified>
  <cp:revision>2</cp:revision>
  <dc:subject/>
  <dc:title>           </dc:title>
</cp:coreProperties>
</file>